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09.02.2026 nr JV-MAA-1/50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LC4407 „Kivinurme kinnistu liitumine. Kannu küla, Kastre vald, Tartu maakond“.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land Mölder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ersense Aktsiaselts, roland.molder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1.2026  nr 7.1-2/26/5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80 Hammaste-Rasin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Roboto" w:ascii="Roboto" w:hAnsi="Roboto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501:001:059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5813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V7276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10780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370a503-7b08-42e2-88fc-97c67c4e66eb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27967" TargetMode="External"/><Relationship Id="rId7" Type="http://schemas.openxmlformats.org/officeDocument/2006/relationships/hyperlink" Target="https://pari.kataster.ee/magic-link/3370a503-7b08-42e2-88fc-97c67c4e66e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52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6-02-09T09:00:00Z</dcterms:modified>
  <cp:revision>3</cp:revision>
  <dc:subject/>
  <dc:title/>
</cp:coreProperties>
</file>